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311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-B.Tech. I-Semester Supplementary Examinations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ERMAL ENGINEERING AND HEAT TRANSFE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ifferentiate between two stroke engine with four stroke eng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trichiometric air fuel ratio and its impor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a neat diagram of a simple carburettor and explain salient feature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different types of fuel injection systems?  Explain the working of fuel </w:t>
        <w:tab/>
        <w:t>pu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The following observations were recorded for the testing of a single cylinder four </w:t>
        <w:tab/>
        <w:t>stroke diesel engine:</w:t>
      </w:r>
    </w:p>
    <w:p>
      <w:pPr>
        <w:pStyle w:val="Normal"/>
        <w:jc w:val="both"/>
        <w:rPr/>
      </w:pPr>
      <w:r>
        <w:rPr/>
        <w:tab/>
        <w:t xml:space="preserve">bore = 350 mm;  stroke = 450 mm;  speed = 400 rpm;                                         </w:t>
        <w:tab/>
        <w:t>Area of indicator diagram = 472 mm</w:t>
      </w:r>
      <w:r>
        <w:rPr>
          <w:vertAlign w:val="superscript"/>
        </w:rPr>
        <w:t>2</w:t>
      </w:r>
      <w:r>
        <w:rPr/>
        <w:t xml:space="preserve">; length of indicator diagram = 62 mm; </w:t>
        <w:tab/>
        <w:t xml:space="preserve">spring constant = 0.59 bar/mm; </w:t>
        <w:tab/>
        <w:t xml:space="preserve">Load on dynamometer = 970N; </w:t>
        <w:tab/>
        <w:t xml:space="preserve">dynamometer constant = 7500; fuel used = 10.78 </w:t>
        <w:tab/>
        <w:t xml:space="preserve">kg/h;                           </w:t>
        <w:tab/>
        <w:t>Calorific value of fuel = 50000 kJ/kg.</w:t>
      </w:r>
    </w:p>
    <w:p>
      <w:pPr>
        <w:pStyle w:val="Normal"/>
        <w:jc w:val="both"/>
        <w:rPr/>
      </w:pPr>
      <w:r>
        <w:rPr/>
        <w:tab/>
        <w:t xml:space="preserve">Calculate:  (a) IP;   (b) BP;  (c) Mechanical efficiency;  (d) Brake thermal </w:t>
        <w:tab/>
        <w:t>efficiency and  (e) Indicated thermal efficien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are different methods to improve the performance of a gas turbine?  </w:t>
        <w:tab/>
        <w:t>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p-V and T-s diagram of closed gas turbine cycle and derive the equations </w:t>
        <w:tab/>
        <w:t>for efficiency and work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rive 3-D general heat conduction equation in cartesean coordinates for a </w:t>
        <w:tab/>
        <w:t>homogeneous material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fferentiate among three modes of heat transfer i.e. conduction, convection and </w:t>
        <w:tab/>
        <w:t>radi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An electric semiconductor device has a rating of 60MW, and for its proper </w:t>
        <w:tab/>
        <w:t>operation the inside temperature should not be more than 80</w:t>
      </w:r>
      <w:r>
        <w:rPr>
          <w:vertAlign w:val="superscript"/>
        </w:rPr>
        <w:t>o</w:t>
      </w:r>
      <w:r>
        <w:rPr/>
        <w:t xml:space="preserve">C.  It is found that </w:t>
        <w:tab/>
        <w:t xml:space="preserve">the device can dissipate about 15MW of heat on its own when placed in an </w:t>
        <w:tab/>
        <w:t>environment at 40</w:t>
      </w:r>
      <w:r>
        <w:rPr>
          <w:vertAlign w:val="superscript"/>
        </w:rPr>
        <w:t>o</w:t>
      </w:r>
      <w:r>
        <w:rPr/>
        <w:t xml:space="preserve">C.  To avoid overheating of the device it is proposed to install </w:t>
        <w:tab/>
        <w:t xml:space="preserve">aluminium (190W/mk) square fins of size 0.5 mm x 0.5 mm and 10 mm long to </w:t>
        <w:tab/>
        <w:t>provide additional cooling.  Find number of fins required if h=12.5 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311451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Derive the relation between heat transfer coefficient and other parameters for </w:t>
        <w:tab/>
        <w:t xml:space="preserve">forced convection using Buckingham’s  </w:t>
      </w:r>
      <w:r>
        <w:rPr>
          <w:rFonts w:eastAsia="Symbol" w:cs="Symbol" w:ascii="Symbol" w:hAnsi="Symbol"/>
        </w:rPr>
        <w:t></w:t>
      </w:r>
      <w:r>
        <w:rPr/>
        <w:t xml:space="preserve"> theor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 horizontal pipe 0.3048m in diameter is maintained at a temperature of 250</w:t>
      </w:r>
      <w:r>
        <w:rPr>
          <w:vertAlign w:val="superscript"/>
        </w:rPr>
        <w:t>o</w:t>
      </w:r>
      <w:r>
        <w:rPr/>
        <w:t xml:space="preserve">C </w:t>
        <w:tab/>
        <w:t>in a room where the ambient temperature is at 15</w:t>
      </w:r>
      <w:r>
        <w:rPr>
          <w:vertAlign w:val="superscript"/>
        </w:rPr>
        <w:t>o</w:t>
      </w:r>
      <w:r>
        <w:rPr/>
        <w:t xml:space="preserve">C.  Calculate the free </w:t>
        <w:tab/>
        <w:t>convection heat loss per meter of leng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tinguish between black body and grey bod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ove that intensity of radiation is given by I</w:t>
      </w:r>
      <w:r>
        <w:rPr>
          <w:vertAlign w:val="subscript"/>
        </w:rPr>
        <w:t>b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5:46:00Z</dcterms:created>
  <dc:creator>EDEP3</dc:creator>
  <dc:description/>
  <dc:language>en-US</dc:language>
  <cp:lastModifiedBy>DE</cp:lastModifiedBy>
  <dcterms:modified xsi:type="dcterms:W3CDTF">2003-05-22T09:04:00Z</dcterms:modified>
  <cp:revision>8</cp:revision>
  <dc:subject/>
  <dc:title/>
</cp:coreProperties>
</file>